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  <w:gridCol w:w="2552"/>
      </w:tblGrid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40030</wp:posOffset>
                  </wp:positionH>
                  <wp:positionV relativeFrom="margin">
                    <wp:posOffset>22225</wp:posOffset>
                  </wp:positionV>
                  <wp:extent cx="939800" cy="556895"/>
                  <wp:effectExtent l="0" t="0" r="0" b="0"/>
                  <wp:wrapTight wrapText="bothSides">
                    <wp:wrapPolygon edited="0">
                      <wp:start x="-120" y="0"/>
                      <wp:lineTo x="-120" y="21235"/>
                      <wp:lineTo x="21600" y="21235"/>
                      <wp:lineTo x="21600" y="0"/>
                      <wp:lineTo x="-1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ANCE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2"/>
                <w:lang w:val="en-GB"/>
              </w:rPr>
              <w:t>Référence CEN :</w:t>
            </w:r>
          </w:p>
          <w:p>
            <w:pPr>
              <w:pStyle w:val="Normal"/>
              <w:tabs>
                <w:tab w:val="clear" w:pos="709"/>
                <w:tab w:val="left" w:pos="6804" w:leader="dot"/>
              </w:tabs>
              <w:suppressAutoHyphens w:val="tru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en-GB"/>
              </w:rPr>
              <w:t>(ARC Reference)</w:t>
            </w:r>
          </w:p>
        </w:tc>
      </w:tr>
      <w:tr>
        <w:trPr/>
        <w:tc>
          <w:tcPr>
            <w:tcW w:w="11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CERTIFICAT D’EXAMEN DE NAVIGABILITÉ (CEN)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i/>
                <w:i/>
                <w:iCs/>
                <w:sz w:val="14"/>
                <w:szCs w:val="12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2"/>
                <w:lang w:val="en-GB"/>
              </w:rPr>
              <w:t>(AIRWORTHINESS REVIEW CERTIFICATE) (ARC)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trHeight w:val="2072" w:hRule="atLeast"/>
        </w:trPr>
        <w:tc>
          <w:tcPr>
            <w:tcW w:w="1134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rpsdetexte2"/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pplication de l’arrêté du 8 juillet 2024, l’organisme mentionné ci-dessous, agréé conformément à l’annexe IV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(Partie CAMO-FR) ou à l’annexe V (Partie CAO-FR).</w:t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rPr>
                <w:rFonts w:ascii="Arial" w:hAnsi="Arial" w:cs="Arial"/>
                <w:i/>
                <w:i/>
                <w:iCs/>
                <w:spacing w:val="-2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val="en-GB"/>
              </w:rPr>
              <w:t xml:space="preserve">Pursuant to French order of 8 july 2024 the following organisation, approved in accordance with Annex IV (Partie CAMO-FR) or Annex V (Partie-CAO-FR). </w:t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rPr>
                <w:rFonts w:ascii="Arial" w:hAnsi="Arial" w:cs="Arial"/>
                <w:i/>
                <w:i/>
                <w:iCs/>
                <w:spacing w:val="-2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[Nom et adresse de l’organisme agrée]</w:t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del w:id="0" w:author="DOUEK Raphaël" w:date="2025-07-10T11:23:00Z">
              <w:r>
                <w:rPr>
                  <w:rFonts w:cs="Arial" w:ascii="Arial" w:hAnsi="Arial"/>
                  <w:b/>
                  <w:sz w:val="22"/>
                  <w:szCs w:val="22"/>
                </w:rPr>
                <w:delText>(</w:delText>
              </w:r>
            </w:del>
            <w:r>
              <w:rPr>
                <w:rFonts w:cs="Arial" w:ascii="Arial" w:hAnsi="Arial"/>
                <w:b/>
                <w:sz w:val="22"/>
                <w:szCs w:val="22"/>
              </w:rPr>
              <w:t>Référence de l’agrément</w:t>
            </w:r>
            <w:r>
              <w:rPr>
                <w:rFonts w:cs="Arial" w:ascii="Arial" w:hAnsi="Arial"/>
                <w:b/>
                <w:szCs w:val="22"/>
              </w:rPr>
              <w:t>]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ifie avoir procédé à un examen de navigabilité conformément au point M.FR.901 de l’annexe I (Partie M-FR) de l’arrêté du 8 juillet 2024 sur l’aéronef suivant :</w:t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jc w:val="both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hereby certifies that it has performed an airworthiness review in accordance with point M.FR.901 of Annex I to French order of 8 july 2024 on the following aircraft:</w:t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Constructeur de l’aéronef : </w:t>
              <w:tab/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Aircraft manufacturer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)</w:t>
            </w:r>
          </w:p>
          <w:p>
            <w:pPr>
              <w:pStyle w:val="Corpsdetexte2"/>
              <w:tabs>
                <w:tab w:val="clear" w:pos="709"/>
                <w:tab w:val="left" w:pos="10206" w:leader="dot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uppressAutoHyphens w:val="tru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ésignation de l’aéronef par le constructeur :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nufacturer’s designation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suppressAutoHyphens w:val="tru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Immatriculation de l'aéronef : </w:t>
              <w:tab/>
              <w:t xml:space="preserve">………………………………………………………………….. </w:t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suppressAutoHyphens w:val="true"/>
              <w:rPr>
                <w:rFonts w:ascii="Arial" w:hAnsi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(Aircraft registration)</w:t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suppressAutoHyphens w:val="true"/>
              <w:rPr>
                <w:rFonts w:ascii="Arial" w:hAnsi="Arial" w:cs="Arial"/>
                <w:bCs/>
                <w:i/>
                <w:i/>
                <w:iCs/>
                <w:spacing w:val="-2"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pacing w:val="-2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suppressAutoHyphens w:val="tru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Numéro de série de l'aéronef : </w:t>
              <w:tab/>
              <w:t>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suppressAutoHyphens w:val="tru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Aircraft serial number)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t que cet aéronef est considéré en état de navigabilité au moment de l’examen.</w:t>
            </w:r>
          </w:p>
          <w:p>
            <w:pPr>
              <w:pStyle w:val="Corpsdetexte2"/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iCs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val="en-US"/>
              </w:rPr>
              <w:t>(and this aircraft is considered airworthy at the time of the review.)</w:t>
            </w:r>
          </w:p>
          <w:p>
            <w:pPr>
              <w:pStyle w:val="Corpsdetexte2"/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iCs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 délivrance :</w:t>
              <w:tab/>
              <w:t xml:space="preserve"> Date d’expiration : </w:t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Date of issue)</w:t>
            </w:r>
            <w:r>
              <w:rPr>
                <w:rFonts w:cs="Arial" w:ascii="Arial" w:hAnsi="Arial"/>
                <w:i/>
                <w:iCs/>
                <w:sz w:val="18"/>
                <w:szCs w:val="16"/>
                <w:lang w:val="en-GB"/>
              </w:rPr>
              <w:tab/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(Date of expiry)</w:t>
            </w:r>
          </w:p>
          <w:p>
            <w:pPr>
              <w:pStyle w:val="Normal"/>
              <w:tabs>
                <w:tab w:val="clear" w:pos="709"/>
                <w:tab w:val="left" w:pos="6770" w:leader="none"/>
              </w:tabs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ures de vol cellule à la date de délivrance (*) 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Airframe Flight Hours (FH) at date of issue (*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 :</w:t>
              <w:tab/>
              <w:t xml:space="preserve"> N° d’autorisation : </w:t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10206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Signed)</w:t>
            </w:r>
            <w:r>
              <w:rPr>
                <w:rFonts w:cs="Arial" w:ascii="Arial" w:hAnsi="Arial"/>
                <w:i/>
                <w:iCs/>
                <w:sz w:val="18"/>
                <w:szCs w:val="16"/>
                <w:lang w:val="en-US"/>
              </w:rPr>
              <w:tab/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 (Authorisation No)</w:t>
            </w:r>
          </w:p>
          <w:p>
            <w:pPr>
              <w:pStyle w:val="Corpsdetexte2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134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ère prolongation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1st Extensi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L’aéronef est resté dans un environnement contrôlé conformément aux dispositions du point M.FR.901(c) de l’annexe I (Partie M-FR) de l’arrêté du 8 juilllet 2024 au cours de l’année écoulée. L’aéronef est considéré en état de navigabilitéà la date de délivrance du certific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(The aircraft has remained in a controlled environment in accordance with point M.FR.901(c) of Annex I (Partie-M-FR).to French order of 8 july 2024 for the last year. The aircraft is considered to be airworthy at the time of the issue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 délivrance :</w:t>
              <w:tab/>
              <w:t xml:space="preserve"> Date d’expiration : </w:t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Date of issue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ab/>
              <w:t xml:space="preserve"> (Date of expi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ures de vol cellule à la date de délivrance (*) :</w:t>
              <w:tab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Airframe Flight Hours (FH) at the date of issue (*)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 : </w:t>
              <w:tab/>
              <w:t xml:space="preserve"> N° d’autorisation : </w:t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igned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Authorisation N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e l’organisme :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N° d’agrément : </w:t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(Company name) </w:t>
              <w:tab/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pt-BR"/>
              </w:rPr>
              <w:t>(Approval referenc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  <w:lang w:val="pt-BR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pt-BR"/>
              </w:rPr>
            </w:r>
          </w:p>
        </w:tc>
      </w:tr>
      <w:tr>
        <w:trPr>
          <w:trHeight w:val="3517" w:hRule="atLeast"/>
        </w:trPr>
        <w:tc>
          <w:tcPr>
            <w:tcW w:w="11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2ème prolongation</w:t>
            </w:r>
            <w:r>
              <w:rPr>
                <w:rFonts w:cs="Arial" w:ascii="Arial" w:hAnsi="Arial"/>
                <w:bCs/>
                <w:sz w:val="22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pt-BR"/>
              </w:rPr>
              <w:t>(2nd Extensi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4"/>
                <w:szCs w:val="4"/>
                <w:lang w:val="pt-BR"/>
              </w:rPr>
            </w:pPr>
            <w:r>
              <w:rPr>
                <w:rFonts w:cs="Arial" w:ascii="Arial" w:hAnsi="Arial"/>
                <w:i/>
                <w:iCs/>
                <w:sz w:val="4"/>
                <w:szCs w:val="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L’aéronef est resté dans un environnement contrôlé conformément aux dispositions du point M.FR.901(c) de l’annexe I (Partie M-FR) de l’arrêté du 8 juilllet 2024 au cours de l’année écoulée. L’aéronef est considéré en état de navigabilitéà la date de délivrance du certificat.</w:t>
            </w:r>
          </w:p>
          <w:p>
            <w:pPr>
              <w:pStyle w:val="Corpsdetexte2"/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iCs/>
                <w:spacing w:val="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spacing w:val="0"/>
                <w:sz w:val="16"/>
                <w:szCs w:val="16"/>
                <w:lang w:val="en-GB"/>
              </w:rPr>
              <w:t>(The aircraft has remained in a controlled environment in accordance with point M.FR.901(c) of Annex I (Partie-M-FR).to French order of 8 july 2024 for the last year. The aircraft is considered to be airworthy at the time of the issue.)</w:t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rPr>
                <w:rFonts w:ascii="Arial" w:hAnsi="Arial" w:cs="Arial"/>
                <w:i/>
                <w:i/>
                <w:iCs/>
                <w:spacing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pacing w:val="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de délivrance : </w:t>
              <w:tab/>
              <w:t xml:space="preserve"> Date d’expiration : </w:t>
              <w:tab/>
            </w:r>
          </w:p>
          <w:p>
            <w:pPr>
              <w:pStyle w:val="Normal"/>
              <w:tabs>
                <w:tab w:val="clear" w:pos="709"/>
                <w:tab w:val="left" w:pos="5089" w:leader="none"/>
              </w:tabs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Date of issue)</w:t>
              <w:tab/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(Date of expir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ures de vol totales de l’aéronef à la date de délivrance (*) 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Airframe Flight Hours (FH) at the date of issue (*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 :</w:t>
              <w:tab/>
              <w:t xml:space="preserve"> N° d’autorisation : </w:t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igned)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Authorisation N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103" w:leader="dot"/>
                <w:tab w:val="left" w:pos="10206" w:leader="dot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 de l’organisme : </w:t>
              <w:tab/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N° d’agrément : </w:t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Company name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pt-BR"/>
              </w:rPr>
              <w:t>(Approval referenc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11341" w:type="dxa"/>
            <w:gridSpan w:val="3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tabs>
                <w:tab w:val="clear" w:pos="709"/>
                <w:tab w:val="left" w:pos="5421" w:leader="none"/>
              </w:tabs>
              <w:ind w:right="34" w:hanging="0"/>
              <w:rPr/>
            </w:pPr>
            <w:r>
              <w:rPr>
                <w:rFonts w:cs="Arial" w:ascii="Arial" w:hAnsi="Arial"/>
                <w:bCs/>
                <w:spacing w:val="-2"/>
                <w:sz w:val="16"/>
                <w:szCs w:val="16"/>
                <w:lang w:val="pt-BR"/>
              </w:rPr>
              <w:t>CEN - formulaire DGAC 15 Version 1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ab/>
              <w:t xml:space="preserve">(*) Exception faite des ballons et dirigeables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(Except for balloons and airships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pacing w:val="-2"/>
          <w:sz w:val="10"/>
          <w:szCs w:val="10"/>
          <w:lang w:val="pt-BR"/>
        </w:rPr>
      </w:pPr>
      <w:r>
        <w:rPr>
          <w:rFonts w:cs="Arial" w:ascii="Arial" w:hAnsi="Arial"/>
          <w:i/>
          <w:iCs/>
          <w:spacing w:val="-2"/>
          <w:sz w:val="10"/>
          <w:szCs w:val="10"/>
          <w:lang w:val="pt-BR"/>
        </w:rPr>
      </w:r>
    </w:p>
    <w:sectPr>
      <w:type w:val="nextPage"/>
      <w:pgSz w:w="11906" w:h="16838"/>
      <w:pgMar w:left="1701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2"/>
      <w:lang w:val="en-GB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sdetexte2Car">
    <w:name w:val="Corps de texte 2 Car"/>
    <w:qFormat/>
    <w:rPr>
      <w:rFonts w:cs="Times New Roman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uppressAutoHyphens w:val="true"/>
      <w:spacing w:lineRule="atLeast" w:line="240"/>
      <w:ind w:left="60" w:hanging="0"/>
    </w:pPr>
    <w:rPr>
      <w:spacing w:val="-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06:00Z</dcterms:created>
  <dc:creator>Christian Gourin</dc:creator>
  <dc:description/>
  <cp:keywords/>
  <dc:language>en-US</dc:language>
  <cp:lastModifiedBy>DOUEK Raphaël</cp:lastModifiedBy>
  <cp:lastPrinted>2025-07-10T11:21:00Z</cp:lastPrinted>
  <dcterms:modified xsi:type="dcterms:W3CDTF">2025-07-10T09:2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odele">
    <vt:lpwstr>refmodele</vt:lpwstr>
  </property>
</Properties>
</file>